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E_TBLTRA"/>
      <w:bookmarkStart w:id="8" w:name="E_LIGTRA"/>
      <w:bookmarkStart w:id="9" w:name="TBLLOTTRC"/>
      <w:bookmarkStart w:id="10" w:name="LIGOPTION"/>
      <w:bookmarkStart w:id="11" w:name="TBLOPTION"/>
      <w:bookmarkStart w:id="12" w:name="TRANCHES"/>
      <w:bookmarkStart w:id="13" w:name="TRC_LOT"/>
      <w:bookmarkStart w:id="14" w:name="LIGTRC_LOT"/>
      <w:bookmarkStart w:id="15" w:name="MODELE"/>
      <w:bookmarkStart w:id="16" w:name="MONTANT"/>
      <w:bookmarkStart w:id="17" w:name="B_MOE"/>
      <w:bookmarkStart w:id="18" w:name="DATEOFF"/>
      <w:bookmarkStart w:id="19" w:name="LIGINDIC"/>
      <w:bookmarkStart w:id="20" w:name="TBLINDIC"/>
      <w:bookmarkStart w:id="21" w:name="TRANCHES_SST"/>
      <w:bookmarkStart w:id="22" w:name="ANNEXE_MOE"/>
      <w:bookmarkStart w:id="23" w:name="E_TBLTRA"/>
      <w:bookmarkStart w:id="24" w:name="E_LIGTRA"/>
      <w:bookmarkStart w:id="25" w:name="TBLLOTTRC"/>
      <w:bookmarkStart w:id="26" w:name="LIGOPTION"/>
      <w:bookmarkStart w:id="27" w:name="TBLOPTION"/>
      <w:bookmarkStart w:id="28" w:name="TRANCHES"/>
      <w:bookmarkStart w:id="29" w:name="TRC_LOT"/>
      <w:bookmarkStart w:id="30" w:name="LIGTRC_LOT"/>
      <w:bookmarkStart w:id="31" w:name="MODELE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rché N°</w:t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ind w:left="-178" w:right="-114" w:hanging="0"/>
              <w:jc w:val="both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</w:t>
            </w:r>
            <w:r>
              <w:rPr>
                <w:rFonts w:cs="Arial" w:ascii="Verdana" w:hAnsi="Verdana"/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/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178" w:right="-114" w:hanging="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bCs/>
          <w:sz w:val="28"/>
          <w:szCs w:val="24"/>
        </w:rPr>
      </w:pPr>
      <w:r>
        <w:rPr>
          <w:rFonts w:cs="Cinematheque;Candara" w:ascii="Cinematheque;Candara" w:hAnsi="Cinematheque;Candara"/>
          <w:b/>
          <w:bCs/>
          <w:sz w:val="28"/>
          <w:szCs w:val="24"/>
        </w:rPr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  <w:t>Marché de travaux d’agencement scénographique pour l’exposition « Marilyn Monroe : 100 ans ! » à la Cinémathèque française</w:t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>Lot 3</w:t>
      </w:r>
      <w:r>
        <w:rPr>
          <w:rFonts w:cs="Cambria" w:ascii="Cambria" w:hAnsi="Cambria"/>
          <w:b/>
          <w:sz w:val="28"/>
          <w:szCs w:val="24"/>
        </w:rPr>
        <w:t> </w:t>
      </w:r>
      <w:r>
        <w:rPr>
          <w:rFonts w:cs="Quicksand;Calibri" w:ascii="Quicksand;Calibri" w:hAnsi="Quicksand;Calibri"/>
          <w:b/>
          <w:sz w:val="28"/>
          <w:szCs w:val="24"/>
        </w:rPr>
        <w:t>:</w:t>
      </w:r>
      <w:r>
        <w:rPr>
          <w:rFonts w:cs="Quicksand;Calibri" w:ascii="Quicksand;Calibri" w:hAnsi="Quicksand;Calibri"/>
          <w:b/>
          <w:sz w:val="40"/>
          <w:szCs w:val="24"/>
        </w:rPr>
        <w:t xml:space="preserve"> </w:t>
      </w:r>
      <w:r>
        <w:rPr>
          <w:rStyle w:val="Aucun"/>
          <w:rFonts w:eastAsia="Calibri Light" w:cs="Calibri Light" w:ascii="Quicksand;Calibri" w:hAnsi="Quicksand;Calibri"/>
          <w:sz w:val="28"/>
        </w:rPr>
        <w:t>Éclairage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sz w:val="28"/>
          <w:szCs w:val="24"/>
        </w:rPr>
      </w:pPr>
      <w:r>
        <w:rPr>
          <w:rFonts w:cs="Cinematheque;Candara" w:ascii="Cinematheque;Candara" w:hAnsi="Cinematheque;Candara"/>
          <w:b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32" w:name="DATEOFF"/>
      <w:bookmarkEnd w:id="32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3" w:name="B_ART109"/>
            <w:bookmarkEnd w:id="33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4" w:name="B_COMPT"/>
            <w:bookmarkEnd w:id="34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03 – 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5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5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6" w:name="__Fieldmark__3_1521137205"/>
            <w:bookmarkStart w:id="37" w:name="__Fieldmark__3_1521137205"/>
            <w:bookmarkEnd w:id="37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8" w:name="__Fieldmark__4_1521137205"/>
            <w:bookmarkStart w:id="39" w:name="__Fieldmark__4_1521137205"/>
            <w:bookmarkEnd w:id="39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0" w:name="CadreReponse"/>
            <w:bookmarkStart w:id="41" w:name="__Fieldmark__5_1521137205"/>
            <w:bookmarkStart w:id="42" w:name="__Fieldmark__5_1521137205"/>
            <w:bookmarkEnd w:id="42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40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3" w:name="__Fieldmark__6_1521137205"/>
            <w:bookmarkStart w:id="44" w:name="__Fieldmark__6_1521137205"/>
            <w:bookmarkEnd w:id="44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5" w:name="__Fieldmark__7_1521137205"/>
            <w:bookmarkStart w:id="46" w:name="__Fieldmark__7_1521137205"/>
            <w:bookmarkEnd w:id="46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7" w:name="__Fieldmark__8_1521137205"/>
            <w:bookmarkStart w:id="48" w:name="__Fieldmark__8_1521137205"/>
            <w:bookmarkEnd w:id="4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9" w:name="__Fieldmark__9_1521137205"/>
            <w:bookmarkStart w:id="50" w:name="__Fieldmark__9_1521137205"/>
            <w:bookmarkEnd w:id="5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3" w:name="LIGINDIC"/>
      <w:bookmarkStart w:id="54" w:name="TBLINDIC"/>
      <w:bookmarkStart w:id="55" w:name="LIGINDIC"/>
      <w:bookmarkStart w:id="56" w:name="TBLINDIC"/>
      <w:bookmarkEnd w:id="55"/>
      <w:bookmarkEnd w:id="56"/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travaux font l'objet de 4 lots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résente offre concerne le </w:t>
      </w:r>
      <w:r>
        <w:rPr>
          <w:rFonts w:cs="Verdana" w:ascii="Verdana" w:hAnsi="Verdana"/>
          <w:b/>
          <w:bCs/>
          <w:sz w:val="20"/>
          <w:szCs w:val="20"/>
        </w:rPr>
        <w:t>lot 3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candidats doivent obligatoirement répondre à l’offre de base et à la tranche optionnelle du marché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2 – Montant de la tranche conditionnelle n°1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3- Décomposition du montant de la solution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57" w:name="PHASES"/>
      <w:bookmarkEnd w:id="57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du lot 3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58" w:name="PHASES"/>
      <w:bookmarkStart w:id="59" w:name="PHASES"/>
      <w:bookmarkEnd w:id="59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60" w:name="TRANCHES"/>
      <w:bookmarkStart w:id="61" w:name="TRC_LOT"/>
      <w:bookmarkStart w:id="62" w:name="LIGTRC_LOT"/>
      <w:bookmarkEnd w:id="60"/>
      <w:bookmarkEnd w:id="61"/>
      <w:bookmarkEnd w:id="62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63" w:name="E_TBLTRA"/>
      <w:bookmarkStart w:id="64" w:name="E_LIGTRA"/>
      <w:bookmarkStart w:id="65" w:name="TBLLOTTRC"/>
      <w:bookmarkStart w:id="66" w:name="LIGOPTION"/>
      <w:bookmarkStart w:id="67" w:name="TBLOPTION"/>
      <w:bookmarkEnd w:id="63"/>
      <w:bookmarkEnd w:id="64"/>
      <w:bookmarkEnd w:id="65"/>
      <w:bookmarkEnd w:id="66"/>
      <w:bookmarkEnd w:id="67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68" w:name="LOTUNNIQUEG"/>
      <w:bookmarkEnd w:id="68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pour le lot 3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69" w:name="LOTUNNIQUEG"/>
      <w:bookmarkStart w:id="70" w:name="LOTUNNIQUEG"/>
      <w:bookmarkEnd w:id="70"/>
    </w:p>
    <w:p>
      <w:pPr>
        <w:pStyle w:val="Normal"/>
        <w:jc w:val="both"/>
        <w:rPr>
          <w:rFonts w:ascii="Verdana" w:hAnsi="Verdana" w:cs="Verdana"/>
        </w:rPr>
      </w:pPr>
      <w:bookmarkStart w:id="71" w:name="G_VARIANTE"/>
      <w:bookmarkEnd w:id="71"/>
      <w:r>
        <w:rPr>
          <w:rFonts w:cs="Verdana" w:ascii="Verdana" w:hAnsi="Verdana"/>
        </w:rPr>
        <w:t>En ce qui concern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70_1521137205"/>
      <w:bookmarkStart w:id="73" w:name="__Fieldmark__70_1521137205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La base</w:t>
      </w:r>
    </w:p>
    <w:p>
      <w:pPr>
        <w:pStyle w:val="Fcasegauche"/>
        <w:ind w:left="567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71_1521137205"/>
      <w:bookmarkStart w:id="75" w:name="__Fieldmark__71_1521137205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ption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……………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 ……………………………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76" w:name="ANNEXE_MOE"/>
      <w:bookmarkStart w:id="77" w:name="ANNEXE_SST"/>
      <w:bookmarkEnd w:id="76"/>
      <w:bookmarkEnd w:id="77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78" w:name="ANNEXE_SST"/>
      <w:bookmarkStart w:id="79" w:name="ANNEXE_SST"/>
      <w:bookmarkEnd w:id="79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0" w:name="MODELE"/>
      <w:bookmarkStart w:id="81" w:name="MODELE"/>
      <w:bookmarkEnd w:id="81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nda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bookmarkStart w:id="51" w:name="_Hlk128580346"/>
    <w:bookmarkStart w:id="52" w:name="_Hlk128580178"/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AE – M1180 – 3 /2025 – Marilyn Monroe : 100 ans - </w:t>
    </w:r>
    <w:bookmarkEnd w:id="52"/>
    <w:r>
      <w:rPr>
        <w:rStyle w:val="PageNumber"/>
        <w:rFonts w:cs="Arial" w:ascii="Verdana" w:hAnsi="Verdana"/>
        <w:i/>
        <w:sz w:val="16"/>
        <w:szCs w:val="16"/>
        <w:lang w:val="it-IT"/>
      </w:rPr>
      <w:t>Éclairage</w:t>
    </w:r>
    <w:r>
      <w:rPr/>
      <w:tab/>
    </w:r>
    <w:bookmarkEnd w:id="51"/>
    <w:r>
      <w:rPr>
        <w:sz w:val="16"/>
        <w:szCs w:val="16"/>
        <w:lang w:val="it-IT"/>
      </w:rPr>
      <w:tab/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3  / 2025 – Marilyn Monroe : 100 ans - Éclairage</w:t>
    </w:r>
    <w:r>
      <w:rPr/>
      <w:tab/>
    </w:r>
    <w:r>
      <w:rPr>
        <w:rStyle w:val="PageNumber"/>
        <w:rFonts w:cs="Arial" w:ascii="Verdana" w:hAnsi="Verdana"/>
        <w:i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character" w:styleId="TextedebullesCar1">
    <w:name w:val="Texte de bulles C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3:00Z</dcterms:created>
  <dc:creator>lbenmaza</dc:creator>
  <dc:description/>
  <cp:keywords/>
  <dc:language>en-US</dc:language>
  <cp:lastModifiedBy>Vallone Anaïs</cp:lastModifiedBy>
  <dcterms:modified xsi:type="dcterms:W3CDTF">2025-10-15T09:30:00Z</dcterms:modified>
  <cp:revision>14</cp:revision>
  <dc:subject/>
  <dc:title> </dc:title>
</cp:coreProperties>
</file>